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695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88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789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139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