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20220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87279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49395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