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985834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33715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511722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