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2427926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7678952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7405950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