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29190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567909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