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81487111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32125694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98999894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88410530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76630923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5612707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36575951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23660328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77072847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9534439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70037153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28349955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95750910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80500014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33082313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32268758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42175547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86937875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32835442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13071418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37075206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61629461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85987653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67733882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64205962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35997343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85333167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70345385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4260103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86160819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28414882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90525457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00290257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35806525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1007748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93543088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00294431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30150135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98457178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