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4647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77984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88786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3131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57914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7004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69785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92322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43584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81165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5604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57241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80635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15171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62733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20871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90034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20484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47413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67871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44637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12618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90426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00141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75887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83938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83315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57838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68626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17917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252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25624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0520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843901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08955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14505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15494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44517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4106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