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9116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1033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381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8305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03997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7289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4890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0453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70470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1536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87831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88321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76754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5079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85879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07359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1421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5617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2140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9513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1897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2996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25357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75144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2972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4467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34796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9899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4014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4862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07670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4598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76142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4471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3607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32146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19232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11412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1491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