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26317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52321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05296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84344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82860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45614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3157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47226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15806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58174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50622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51824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83246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76087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90378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38974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06016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70896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83871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63716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07036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30730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15266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82493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25120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37946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08021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5922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68592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99353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39476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32621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30988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58295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62805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0410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21104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55224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89957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