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991990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29726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