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96740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257621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