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816597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56849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