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017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262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212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466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814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790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440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233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3226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923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803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070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761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