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00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83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45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923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212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02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449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34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20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256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7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669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21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