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79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672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088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52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864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072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83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113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14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70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84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442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11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082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110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