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446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912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779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933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078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541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804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452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651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994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048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31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36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66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826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949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649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