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760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271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233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074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193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621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082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851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7769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584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122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808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056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569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491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643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201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