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199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702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828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558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878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314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300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258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120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496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056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193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42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216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487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