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577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237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382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660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214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518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921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141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650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398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617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20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552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