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572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577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585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293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708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202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563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178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404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545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156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025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850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805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190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