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415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36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8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12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87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06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16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03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807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997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39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6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84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42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06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54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