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473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42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1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08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56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2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61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54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9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1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8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83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85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652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63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32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