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127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878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21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429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05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17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62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73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349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214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969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18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5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