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04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89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36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98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83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187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842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1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811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75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237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72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8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0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45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