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655996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28344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4997674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