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2961175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066156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