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37475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0760074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56977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634613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