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32631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727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73680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9306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13472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22297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77263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02872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