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20181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05032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50027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21983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