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98872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30542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44648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50626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21851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10537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86982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9088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