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468719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538489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248083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