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53070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36413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51191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