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56066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053012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889950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889200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