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81273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66361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5498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49767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