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62247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69229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61609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15932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