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00598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13770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