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357145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265274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407538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