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55154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271465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270365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563742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