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02294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25230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17831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71229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