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153183285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784690945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510631891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465720605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