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558240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8020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151117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343351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