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VAL_ONTO wordn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?n. VAL l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