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defined_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defined_types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currently defined ML type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rints all ML types defined by means of {lettype}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abstract types in the system. The printing of {let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ypes can be suppressed by setting the flag {print_letty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. The resulting suppression is only partial as only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defined types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