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om : ('a, 'b) func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omain of a finite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{dom} operation returns the domain of such a function, i.e.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which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ort the resulting list, so may fail if the domain typ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mit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m (1 |=&gt; "1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m(itlist I [2|-&gt;4; 3|-&gt;6] undefined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hoose, combine, defined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