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t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file on the load path and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loadt} takes a string indicating an OCaml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loads it. If the filename is relative, it is found on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{load_path}, and it is then loaded, updating the list of 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adt} will fail if the file named by the argument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. It will of course fail if the file is not a valid OC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ailure in the OCaml file will also terminat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n ML file called {foo.ml} on the load path, e.g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x=2+2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can be loa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oadt "foo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system would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adt "foo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x : in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path, loads,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