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version :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ndicating the version of HOL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a numeric version number for HOL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laptop, the valu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ol_versio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2.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_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