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140339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5631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935066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093439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873734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59260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75013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54892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97766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12877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42616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