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479169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31818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