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5980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7854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59431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4630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9644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65939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2372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9439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2482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14542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2765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