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258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81771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10357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2628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7458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0545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33229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5812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85083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5994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9096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