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7652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90766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97351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42227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88247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43418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45616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25309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8800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48279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89357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