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486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0981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97615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9773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03528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11660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7237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24283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1796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91548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08443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