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980357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57395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356116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381309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055095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2223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549562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6780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61358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60999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170360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