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39956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83803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5305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30409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25908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76667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67187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79710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68348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2591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27067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