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67666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55005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44503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94883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67227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34212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51730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46475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26658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23686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38790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