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88780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6808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55587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1277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12017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9167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60378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33353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06979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78738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49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