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45127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98362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33673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79523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00287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048848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09737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812242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156652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93070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768845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