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626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274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379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277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