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40528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6641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52452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722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