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077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198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314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888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