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02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268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201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825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