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92779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815883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232336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151857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