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0216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3087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760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8131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