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334450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8904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964871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059469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