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6447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3864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4705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08936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