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16589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5385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78769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