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786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0867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5729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883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