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6889740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5193382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