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07463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36609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85805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75520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