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61825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83502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35397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30821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