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286718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100656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029300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370469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