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393593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97254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588037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883140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